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 of Effective Lesson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ive lesson goals are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rriculum specifi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ss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rooted in conceptual understan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filtered through a Big Ide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rth tea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 of Effective Lesson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ive lesson goals are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rriculum specifi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ss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rooted in conceptual understan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filtered through a Big Ide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rth tea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 of Effective Lesson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ive lesson goals are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rriculum specifi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ss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rooted in conceptual understan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filtered through a Big Ide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rth tea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 of Effective Lesson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ective lesson goals are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rriculum specifi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ssab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rooted in conceptual understan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ually filtered through a Big Ide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worth teaching</w:t>
      </w:r>
    </w:p>
    <w:sectPr>
      <w:type w:val="nextPage"/>
      <w:pgSz w:w="12240" w:h="15840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47:00Z</dcterms:created>
  <dc:creator>Mick</dc:creator>
  <dc:description/>
  <dc:language>en-US</dc:language>
  <cp:lastModifiedBy>Mick</cp:lastModifiedBy>
  <dcterms:modified xsi:type="dcterms:W3CDTF">2010-07-26T00:47:00Z</dcterms:modified>
  <cp:revision>2</cp:revision>
  <dc:subject/>
  <dc:title/>
</cp:coreProperties>
</file>